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jc w:val="both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vertAlign w:val="superscript"/>
        </w:rPr>
        <w:t>(comment: 1)</w:t>
      </w:r>
      <w:r>
        <w:rPr>
          <w:rFonts w:eastAsia="Times New Roman" w:cs="Times New Roman"/>
          <w:b/>
          <w:color w:val="000000"/>
          <w:position w:val="0"/>
          <w:sz w:val="48"/>
          <w:sz w:val="48"/>
          <w:vertAlign w:val="baseline"/>
        </w:rPr>
        <w:tab/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40"/>
        </w:rPr>
        <w:t>Wilderness Wandering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 xml:space="preserve">Text:  Exodus 15 - Deuteronomy </w:t>
        <w:tab/>
        <w:t>Lesson # 5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</w:t>
        <w:tab/>
        <w:t>What was the first thing Israel did after their deliverance? (Ex. 15:1) _ _ _ _ _ _ _ _ _ _ _ _ _ _ _ _ How far did the knowledge of the deliverance spread? (15:15) 1_ _ _ _ _ _ _ _  2_ _ _ _ _ _ _ _ _  3_ _ _ _ _ _ _.  What incident happened at Marah? (15:23-25) _ _ _ _ _ _ _ _ _ _ _ _ _ _ _ _ _ _ _ _ _._ _ _ _ _ _ _ _ _ _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.</w:t>
        <w:tab/>
        <w:t xml:space="preserve">Of what did the people complain? (16:3) _ _ _ _ _ _ _ _ _ _ _ _ _ _ _ _ _ _ _ _What happened when they gathered more manna than they were suppose to? (v.20) _ _ _ _ _ _ _ _ _ _ _ _ _ _ _ _ _ _ _ _ _ _ _ _  What was manna like? (v.31)_ _ _ _ _ _ _ _ _ _ _ _ _ _ _ _ _ _ _ _ _ How long did they have to eat it? (v.35)_ _ _ _ _ _ _ _ _ _ _ _ _ _ _ _ _ _ _ _ _ _ _ _ _ _ _ _ _ _ _ 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3.</w:t>
        <w:tab/>
        <w:t>Why did the people murmur at Rephidim? (17:1-7)_ _ _ _ _ _ _ _ _ _ _ _ _ _ _ _ _  How did Moses solve the problem? _ _ _ _ _ _ _ _ _ _  Why is the place called Meribah? _ _ _ _ _ _ _ _ _ _ _ _ _ _ _ _ _ _ _ _ _ _ _ _ _ _ _ _ _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4.</w:t>
        <w:tab/>
        <w:t>Who fought with Israel at this place?(17:8-16)_ _ _ _  _ _ _ _ _ _ _ Where was Moses during the battle? _ _ _ _ _ _ _ _ _ _ _ _ _ _ _ _ _ Who led the Israelite army? _ _ _ _ _ _ _ What did Aaron and Hur do? _ _ _ _ _ _ _ _ _ _ _ _ _ _  Why?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5.</w:t>
        <w:tab/>
        <w:t>How many days after Israel's arrival at Sinai did God come down upon the mountain? (19:10-25) _ _ _ _ _ _  What were the people to do in preparation for God's appearance?_ _ _ _  _ _ _ _ _ _ _ _ _ _ _ _ _ _ What was the appearance of the mountain when God came down upon it? _ _ _ _ _ _ _ _ _ _ _ _ _ _ _ _ _ _ _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6.</w:t>
        <w:tab/>
        <w:t xml:space="preserve">Exodus 25:11 "And thou shalt _ _  _ _ _ _ _ _ it with _ _ _  _ _ _ _ _,  within and without shalt thou _ _ _ _ _ _ _ _ _  it, and shalt _ _ _ _ _  _ _ _ _ _  upon it a _ _ _ _ _ _ _ _  of gold round about."  This is speaking of the _ _ _ _ _ _ _ _ _ _ _. (v.10) What rank of angels hovered over the mercy seat? v.19,20)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7.</w:t>
        <w:tab/>
        <w:t>See illustration for items in the tabernacle.  What metal was used extensively by each item in fig. 6 where it is described. (Read chapter headings)  What item was placed between the altar of burnt offerings and the tabernacle tent? _ _ _ _ _ _ _ _ _ _ (See Tabernacle illustrations)  What chapter tells of the priest's clothes? (ephod, urim, thummim)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8.</w:t>
        <w:tab/>
        <w:t>What kind of idol did Aaron make for the people in Moses' absence? (ch. 32) _ _ _ _ _ _ _ _ _ _ _ What did Moses do when he saw the idol? (v.19-24) _ _ _ _ _ _ _ _ _ _ _ _ _ _ _ _ _ _ _ _  How did he dispose of it?_ _ _ _ _ _ _ _ _ _ _ _ _ _ _ _ _ _ _ _ _ _ _ _  How did Aaron say it came to be? _ _ _ _ _ _ _ _ _ _ _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9.</w:t>
        <w:tab/>
        <w:t>On the map/illustration of the tabernacle locate and place each tribe's position on the side of the tabernacle where it camped?  (Numbers 2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0.</w:t>
        <w:tab/>
        <w:t xml:space="preserve">How many spies went out to spy the land? (Nu. 13) _ _ _ _ What description did they bring? (v.27)_ _ _ _ _ _ _ _ _ _ _ Why were 10 spies afraid? (v.28) _ _ _ _ _ _ _ _ _ _  _ _ _ Who thought the land could be taken?  (v.30  Num. 14:6,7) 1 _ _ _ _ _ _ _ _  2 _  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SELECT THE CORRECT ANSWER(S)`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1.</w:t>
        <w:tab/>
        <w:t>After their escape though the Red Sea, the Israelites: 1. sang and rejoiced;  2. decided to go back; 3. built a bridge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2.</w:t>
        <w:tab/>
        <w:t>After the morning manna had been gathered the rest:  1. turned into frost; 2. melted; 3. was ate by the birds.  (Exodus 16:11-16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3.</w:t>
        <w:tab/>
        <w:t xml:space="preserve">The Israelites beat Amalek as long as:  1. Joshua had a sword in hand;  2. Aaron prayed;  3. Moses held up his hand. (Exodus 17)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4.</w:t>
        <w:tab/>
        <w:t>God spoke the ten commandments first in: 1. Chapter 14 2. Chapter 20;  3. Chapter 31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5.</w:t>
        <w:tab/>
        <w:t>The Israelites wanted Moses to speak: 1. instead of God; 2. they were afraid; 3. they stood afar off. (Ex 20:18-21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6.</w:t>
        <w:tab/>
        <w:t>From being in God's presence: 1. Moses could not speak;  2. His eyes became diamonds;  3. His face shined. (Exodus 34:29-35)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7.</w:t>
        <w:tab/>
        <w:t>The number of men 20 years and up was about: 1.3,000,000; 2.75,000; 3. 600,000. (Num. 1:46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8.</w:t>
        <w:tab/>
        <w:t>Because of their tempting God,  all:  1. forty years up; 2. all thirty years up; 3. all twenty years up; who came from Egypt would not be allowed to enter into the Promised Land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9.</w:t>
        <w:tab/>
        <w:t>As one punishment for their murmuring against him, the Lord:  1. caused the water to be salted; 2. caused the Egyptians to slay half their number, (Num. 21); 3. caused them to be bitten by snakes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10.</w:t>
        <w:tab/>
        <w:t>When Moses died; 1. he was 120 years old; 2. he was still strong; 3. he had good eye sight; 4. was succeeded by Aaron. (duet. 34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MATCHING  (Group I 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  A tree</w:t>
        <w:tab/>
        <w:tab/>
        <w:tab/>
        <w:tab/>
        <w:t>____The horse &amp; rider thrown into the sea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.  Mt. Sinai</w:t>
        <w:tab/>
        <w:tab/>
        <w:t>____Bitter water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3.  God</w:t>
        <w:tab/>
        <w:tab/>
        <w:tab/>
        <w:tab/>
        <w:t>____Made water sweet Exodus 15:25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4.  Marah</w:t>
        <w:tab/>
        <w:tab/>
        <w:tab/>
        <w:t>____"We shall die of thirst"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5.  Graven images</w:t>
        <w:tab/>
        <w:t>____Thunder, lightening and thick cloud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6.  Murmured</w:t>
        <w:tab/>
        <w:tab/>
        <w:t xml:space="preserve">____Shall not make of anything in heaven, </w:t>
        <w:tab/>
        <w:tab/>
        <w:tab/>
        <w:tab/>
        <w:tab/>
        <w:t xml:space="preserve">        earth, or sea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7.  Neighbor</w:t>
        <w:tab/>
        <w:tab/>
        <w:t>____Shall not use name in vain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8.  A Song</w:t>
        <w:tab/>
        <w:tab/>
        <w:tab/>
        <w:t xml:space="preserve">____Shall show honor to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9.  Moses</w:t>
        <w:tab/>
        <w:tab/>
        <w:tab/>
        <w:t>____Shall not covet his possession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0. Parents</w:t>
        <w:tab/>
        <w:tab/>
        <w:tab/>
        <w:t>____People wanted him to speak to them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MATCHING  (Group 2 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  Vail</w:t>
        <w:tab/>
        <w:tab/>
        <w:tab/>
        <w:tab/>
        <w:t>____Mercy seat had these (Ex. 25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.  Aaron</w:t>
        <w:tab/>
        <w:tab/>
        <w:tab/>
        <w:tab/>
        <w:t>____Placed in most holy place (26:33-37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3.  East site</w:t>
        <w:tab/>
        <w:tab/>
        <w:t>____Divided holy place from most holy place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4.  Horns</w:t>
        <w:tab/>
        <w:tab/>
        <w:tab/>
        <w:tab/>
        <w:t>____Where candlesticks put in holy place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5.  Southside</w:t>
        <w:tab/>
        <w:tab/>
        <w:t>____Sacrificial altar had these (Ch. 27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6.  Moses</w:t>
        <w:tab/>
        <w:tab/>
        <w:tab/>
        <w:t>____Made a golden calf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7.  Cherub</w:t>
        <w:tab/>
        <w:tab/>
        <w:tab/>
        <w:t>____Side of tabernacle Judah camped on (Nu.2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8.  Spies</w:t>
        <w:tab/>
        <w:tab/>
        <w:tab/>
        <w:tab/>
        <w:t>____Were pessimistic about taking Canaan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9.  Mercy seat &amp; ark</w:t>
        <w:tab/>
        <w:t>____Succeeded Mose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0. Joshua</w:t>
        <w:tab/>
        <w:tab/>
        <w:tab/>
        <w:t>____Saw promised land but did not enter it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YES or NO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1.</w:t>
        <w:tab/>
        <w:t>Using your Bible map can you locate Land of Goshen on the "Exodus" map of Egypt and the Sinai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2.</w:t>
        <w:tab/>
        <w:t>Can you also locate Pithom, Ramses, and Trophnes in Egypt on the map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3.</w:t>
        <w:tab/>
        <w:t>Can you locate the Red Sea, Mt. Sinai, Wilderness of Sin on the outline map of the "Exodus"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4.</w:t>
        <w:tab/>
        <w:t>Using your Bible map or an atlas can you locate and place on the outline map, Marah, Rephidim, Kadesh and Mt. Nebo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5.</w:t>
        <w:tab/>
        <w:t>Should it have taken 40 years to make the trip from Egypt to Canaan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6.</w:t>
        <w:tab/>
        <w:t>Does it seem the Hebrews ever leaned not to murmur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7.</w:t>
        <w:tab/>
        <w:t>Was there more to the Mosaical Law then the ten commandments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8.</w:t>
        <w:tab/>
        <w:t>Though they saw giants, were the spies afraid to taking Canaan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9.</w:t>
        <w:tab/>
        <w:t>Were there three of the spies not afraid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10.</w:t>
        <w:tab/>
        <w:t>With 603,000 men over 20 years --is it possible the entire number may have been in the neighborhood of 3,000,000?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TRUE or FALSE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1.</w:t>
        <w:tab/>
        <w:t>The manna appeared on the seventh day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2.</w:t>
        <w:tab/>
        <w:t>Some Hebrews missed the "flesh-pots" of Egypt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3.</w:t>
        <w:tab/>
        <w:t>God decreed anyone touching the mountain when he spoke should be put to death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4.</w:t>
        <w:tab/>
        <w:t>God did not give details about the tabernacle but left it up to the judgment of the Israelites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5.</w:t>
        <w:tab/>
        <w:t>Those bitten by fiery serpents (Numbers 21) had one means of salvation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6.</w:t>
        <w:tab/>
        <w:t>The brass serpent raised on a pole became a picture of Christ in the New Testament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7.</w:t>
        <w:tab/>
        <w:t>The Mosaic covenant was made with Jew and Gentile. Deutronomy 5:1-3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[</w:t>
      </w:r>
      <w:r>
        <w:rPr>
          <w:rFonts w:eastAsia="Times New Roman" w:cs="Times New Roman"/>
          <w:color w:val="000000"/>
          <w:sz w:val="16"/>
        </w:rPr>
        <w:t>It is suggested that you put the verse(s) documenting your answer in the margin.]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sz w:val="16"/>
        </w:rPr>
      </w:pPr>
      <w:r>
        <w:rPr>
          <w:rFonts w:eastAsia="Times New Roman" w:cs="Times New Roman"/>
          <w:i/>
          <w:color w:val="000000"/>
          <w:sz w:val="16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rFonts w:eastAsia="Times New Roman" w:cs="Times New Roman"/>
          <w:i/>
          <w:color w:val="000000"/>
          <w:sz w:val="16"/>
        </w:rPr>
        <w:t>--Windell Gann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b/>
          <w:color w:val="000000"/>
        </w:rPr>
        <w:t>COMMENTS AND ANNOTATION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</w:rPr>
        <w:t>Comment 1: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Startup Parms for a lesson-sheet  BIBLE SURVEY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8.5 x 5.5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15:04Z</dcterms:created>
  <dc:creator/>
  <dc:description/>
  <dc:language>en-US</dc:language>
  <cp:lastModifiedBy/>
  <dcterms:modified xsi:type="dcterms:W3CDTF">2023-09-27T06:15:04Z</dcterms:modified>
  <cp:revision>0</cp:revision>
  <dc:subject/>
  <dc:title/>
</cp:coreProperties>
</file>